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66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66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ЖБК "Веселка-3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ЖБК "Веселка-3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746"/>
                              <w:gridCol w:w="5338"/>
                              <w:gridCol w:w="1339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Гостр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Світлана Андріївна</w:t>
                                  </w:r>
                                </w:p>
                              </w:tc>
                              <w:tc>
                                <w:tcPr>
                                  <w:tcW w:w="5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746"/>
                        <w:gridCol w:w="5338"/>
                        <w:gridCol w:w="1339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3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Гостр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Світлана Андріївна</w:t>
                            </w:r>
                          </w:p>
                        </w:tc>
                        <w:tc>
                          <w:tcPr>
                            <w:tcW w:w="53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7103110" cy="28448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284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*** - кон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224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*** - кон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20:00Z</dcterms:created>
  <dc:creator>upzsn6</dc:creator>
  <dc:description/>
  <cp:keywords/>
  <dc:language>en-US</dc:language>
  <cp:lastModifiedBy>upzsn6</cp:lastModifiedBy>
  <dcterms:modified xsi:type="dcterms:W3CDTF">2017-10-25T13:55:00Z</dcterms:modified>
  <cp:revision>3</cp:revision>
  <dc:subject/>
  <dc:title/>
</cp:coreProperties>
</file>